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ля организатора - ответственного </w:t>
        <w:br/>
        <w:t>за проведение стартовой диагностики в ООО</w:t>
      </w:r>
    </w:p>
    <w:p>
      <w:pPr>
        <w:pStyle w:val="Normal"/>
        <w:ind w:firstLine="65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№_ от 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стартовой диагностики образовательных достижений обучающихся пятых классов (стартовой диагностики), проводимой органами местного самоуправления, осуществляющими управление в сфере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наименование общеобразовательной орган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Английский язык:  письменная часть / устная часть </w:t>
      </w:r>
      <w:r>
        <w:rPr>
          <w:rFonts w:cs="Times New Roman" w:ascii="Times New Roman" w:hAnsi="Times New Roman"/>
          <w:i/>
          <w:sz w:val="28"/>
          <w:szCs w:val="28"/>
        </w:rPr>
        <w:t>(нужное под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о ____________ доставочных пакетов с диагностическими работ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о _____________ диагностических работ при проведении стартовой диагност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спользовано и возвращено _________________ диагностических рабо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участвовало в проведении стартовой диагностики _____________________ учащихся, из них досрочно завершили выполнение диагностических работ _____________ учащихся по причинам (</w:t>
      </w:r>
      <w:r>
        <w:rPr>
          <w:rFonts w:cs="Times New Roman" w:ascii="Times New Roman" w:hAnsi="Times New Roman"/>
          <w:i/>
          <w:sz w:val="28"/>
          <w:szCs w:val="28"/>
        </w:rPr>
        <w:t>указать причины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проведение стартовой диагностики в общеобразовательной организации ______________________________ /________________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«___» ______________ 2015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52:00Z</dcterms:created>
  <dc:creator>СумароковаОВ</dc:creator>
  <dc:description/>
  <dc:language>en-US</dc:language>
  <cp:lastModifiedBy>User</cp:lastModifiedBy>
  <dcterms:modified xsi:type="dcterms:W3CDTF">2015-11-21T14:56:00Z</dcterms:modified>
  <cp:revision>3</cp:revision>
  <dc:subject/>
  <dc:title/>
</cp:coreProperties>
</file>